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</w:rPr>
        <w:t xml:space="preserve">El ejercicio consiste en crear una estructura capaz de gestionar las cuentas corrientes de los clientes de un banco, sabiendo que como máximo puede haber 1000 clientes y tener tres cuentas como máximo. La información que deberá contener será: </w:t>
      </w:r>
      <w:r>
        <w:rPr>
          <w:rFonts w:cs="Courier New" w:ascii="Courier New" w:hAnsi="Courier New"/>
          <w:i/>
        </w:rPr>
        <w:t>Código cliente, Titular, Nº de cuenta (8 dígitos) y Saldo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Textosinformato"/>
        <w:rPr/>
      </w:pPr>
      <w:r>
        <w:rPr/>
        <w:t xml:space="preserve">Además se deberán crear un procedimiento </w:t>
      </w:r>
      <w:r>
        <w:rPr>
          <w:i/>
        </w:rPr>
        <w:t xml:space="preserve">Modificar </w:t>
      </w:r>
      <w:r>
        <w:rPr/>
        <w:t>que dados la estructura anterior, el código, el nº de cuenta y una cantidad, permita actualizar el saldo respecto a la cantidad indicada y a la cuenta de ese client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Al finalizar el año, cada cuenta recibe un incremento del 0,5% de su saldo en concepto de intereses, por lo que habrá que realizar un módulo </w:t>
      </w:r>
      <w:r>
        <w:rPr>
          <w:i/>
        </w:rPr>
        <w:t xml:space="preserve">Intereses </w:t>
      </w:r>
      <w:r>
        <w:rPr/>
        <w:t>que actualice toda la estructura anterior y devuelva los coste (gasto total) que tendrá que asumir el banco en concepto de interese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dificación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examsep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ipocuenta=recor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n_cuenta:string[8]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saldo:integer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ipovector=array [1..3] of tipocuent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ementos=recor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od:integer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itular:string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uentas:tipovector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ector= array [1..1000] of elemento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 Modificar (cod:integer,nc:string[8],cantidad:integer;var t:vector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,j:integer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allado:boolean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:=1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pe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f t[i].cod=cod th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repe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if t[i].cuentas[j].n_cuenta=nc then</w:t>
      </w:r>
    </w:p>
    <w:p>
      <w:pPr>
        <w:pStyle w:val="Textodebloque"/>
        <w:ind w:left="2124" w:right="-143" w:hanging="0"/>
        <w:rPr/>
      </w:pPr>
      <w:r>
        <w:rPr/>
        <w:t xml:space="preserve">begin </w:t>
        <w:tab/>
        <w:tab/>
        <w:tab/>
        <w:t xml:space="preserve">             t[i].cuentas[j].saldo:=t[i].cuentas[j].saldo+cantidad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hallado:=true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j:=j+1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until (j=3) or (t[i].cuentas[j].n_cuenta=nc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:=i+1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until (hallado) or (i=10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 intereses (var t:vector,gt:real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,j:integer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t:=0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 i=1 to 1000 d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for j=3 to 3 d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if t[i].cuentas[j].saldo&lt;&gt;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begin</w:t>
      </w:r>
    </w:p>
    <w:p>
      <w:pPr>
        <w:pStyle w:val="Normal"/>
        <w:ind w:left="2124" w:hanging="0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interes:=(t[i].cuentas[j].saldo*0.5)/100;                                 t[i].cuentas[j].saldo:=t[i].cuentas[j].saldo+interes;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</w:rPr>
        <w:t>gt:=gt+intere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{Prog Principal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debloque">
    <w:name w:val="Texto de bloque"/>
    <w:basedOn w:val="Normal"/>
    <w:qFormat/>
    <w:pPr>
      <w:ind w:left="2124" w:right="-143" w:firstLine="708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22:57:00Z</dcterms:created>
  <dc:creator>Raúl Zambrano</dc:creator>
  <dc:description/>
  <dc:language>en-US</dc:language>
  <cp:lastModifiedBy>Raúl Zambrano</cp:lastModifiedBy>
  <dcterms:modified xsi:type="dcterms:W3CDTF">2001-01-24T23:20:00Z</dcterms:modified>
  <cp:revision>2</cp:revision>
  <dc:subject/>
  <dc:title>Examen de septiembre</dc:title>
</cp:coreProperties>
</file>